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6"/>
          <w:szCs w:val="36"/>
        </w:rPr>
        <w:t>The L Sound in Phrases and Sentenc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We call this sound a “front lifter” because you lift the front of your tongue, the tongue-tip, up to touch the “bump” behind your top front teeth.  It is a noisy sound because your vocal cords vibrate.  Have your helper watch to see that you lift your tongue to the bump.  Be careful, the L sound can be at the beginning, the middle, or at the end of a wor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peat the phrases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st  book</w:t>
        <w:tab/>
        <w:tab/>
        <w:tab/>
        <w:t>late hour</w:t>
        <w:tab/>
        <w:tab/>
        <w:t xml:space="preserve">           loud soun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ke you                         speed limit                      lion cub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en to me</w:t>
        <w:tab/>
        <w:tab/>
        <w:tab/>
        <w:t>lend me a pen                 this lad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af of bread</w:t>
        <w:tab/>
        <w:t xml:space="preserve">         lump of sugar                   night ligh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tall tree                      a beach ball</w:t>
        <w:tab/>
        <w:tab/>
        <w:t xml:space="preserve">    a soft pillo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peat the sentences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lost my boo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ok at that new bu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dybugs have wing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like your pictu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urn off the ligh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 you lend me a p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bought a loaf of brea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’t go over the speed lim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lady ate the pizz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ale lion has a ma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oft pillow was on the b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olor is your hou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oy caught the beach ba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at loud soun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9:00:00Z</dcterms:created>
  <dc:creator>Teacher</dc:creator>
  <dc:description/>
  <cp:keywords/>
  <dc:language>en-US</dc:language>
  <cp:lastModifiedBy>Teacher</cp:lastModifiedBy>
  <dcterms:modified xsi:type="dcterms:W3CDTF">2012-06-04T19:00:00Z</dcterms:modified>
  <cp:revision>2</cp:revision>
  <dc:subject/>
  <dc:title>The L Sound in Phrases and Sentences</dc:title>
</cp:coreProperties>
</file>